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4638465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8023890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